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220-500 kW substation load table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2080</wp:posOffset>
                </wp:positionV>
                <wp:extent cx="5109210" cy="703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703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276"/>
                              <w:gridCol w:w="1417"/>
                              <w:gridCol w:w="1275"/>
                              <w:gridCol w:w="156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Substation name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Maximum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Minim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[MW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[reactive megawolt-amper MWAR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[MW]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[ reactive megawolt-amper MWAR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Rega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500 ( 220 kv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Dushanb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Sug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Orjaba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Toj-Chi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Novay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4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Janga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4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Shahri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Rogu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Nur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Shar-sha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Ravsh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Ger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Golovnaya HP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Kolkhozobo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Pryadilnay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Rum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Khatl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Lolazo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Danga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Sebist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Yav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Yavan TP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Ash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Kanibada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Khujan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Uzlovay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Qayrakkum HP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NS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NS-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Bust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Shakhrist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Rudak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Ayn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2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Afghanistan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expor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Afghanistan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mpor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Pakist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expor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53.7pt;mso-wrap-distance-left:0pt;mso-wrap-distance-right:9pt;mso-wrap-distance-top:0pt;mso-wrap-distance-bottom:0pt;margin-top:110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276"/>
                        <w:gridCol w:w="1417"/>
                        <w:gridCol w:w="1275"/>
                        <w:gridCol w:w="156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Substation name 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Maximum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Minimum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[MW]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[reactive megawolt-amper MWAR]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[MW]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[ reactive megawolt-amper MWAR ]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Reg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500 ( 220 kv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Dushan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Sug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Orjab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Toj-Chi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Novay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4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Janga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4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Shahrina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Rogu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Nur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Shar-sha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Ravsh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Ger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Golovnaya HP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Kolkhozobo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Pryadilnay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Rum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Khatl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Lolazo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Danga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Sebist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Yav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Yavan TP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Ash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Kanibada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Khujan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Uzlovay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Qayrakkum HP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KNS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KNS-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Bust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Shakhrist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Rudak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Ay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2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Afghanista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x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Afghanista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m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Paki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x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60"/>
      <w:jc w:val="both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7:00Z</dcterms:created>
  <dc:creator>User</dc:creator>
  <dc:description/>
  <cp:keywords/>
  <dc:language>en-US</dc:language>
  <cp:lastModifiedBy>Фуруг Усмонов</cp:lastModifiedBy>
  <dcterms:modified xsi:type="dcterms:W3CDTF">2016-12-15T09:47:00Z</dcterms:modified>
  <cp:revision>6</cp:revision>
  <dc:subject/>
  <dc:title>Наименование подстанции</dc:title>
</cp:coreProperties>
</file>