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7" w:hanging="0"/>
        <w:jc w:val="center"/>
        <w:rPr>
          <w:rFonts w:ascii="Times New Roman" w:hAnsi="Times New Roman" w:eastAsia="Times New Roman" w:cs="Nazanin;Courier New"/>
          <w:b/>
          <w:b/>
          <w:bCs/>
          <w:lang w:val="ru-RU" w:bidi="fa-IR"/>
        </w:rPr>
      </w:pPr>
      <w:r>
        <w:rPr>
          <w:rFonts w:eastAsia="Times New Roman" w:cs="Nazanin;Courier New" w:ascii="Times New Roman" w:hAnsi="Times New Roman"/>
          <w:b/>
          <w:bCs/>
          <w:lang w:val="ru-RU" w:bidi="fa-IR"/>
        </w:rPr>
        <w:t>Features transformers 500/220 kV and 220/110 kV substations</w:t>
      </w:r>
    </w:p>
    <w:p>
      <w:pPr>
        <w:pStyle w:val="Normal"/>
        <w:spacing w:lineRule="auto" w:line="276" w:before="0" w:after="0"/>
        <w:ind w:left="27" w:hanging="0"/>
        <w:jc w:val="center"/>
        <w:rPr>
          <w:rFonts w:ascii="Times New Roman" w:hAnsi="Times New Roman" w:eastAsia="Times New Roman" w:cs="Nazanin;Courier New"/>
          <w:b/>
          <w:b/>
          <w:bCs/>
          <w:lang w:val="ru-RU" w:bidi="fa-IR"/>
        </w:rPr>
      </w:pPr>
      <w:r>
        <w:rPr>
          <w:rFonts w:eastAsia="Times New Roman" w:cs="Nazanin;Courier New" w:ascii="Times New Roman" w:hAnsi="Times New Roman"/>
          <w:b/>
          <w:bCs/>
          <w:lang w:val="ru-RU" w:bidi="fa-IR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0"/>
        <w:gridCol w:w="720"/>
        <w:gridCol w:w="720"/>
        <w:gridCol w:w="630"/>
        <w:gridCol w:w="572"/>
        <w:gridCol w:w="638"/>
        <w:gridCol w:w="780"/>
        <w:gridCol w:w="671"/>
        <w:gridCol w:w="850"/>
        <w:gridCol w:w="605"/>
        <w:gridCol w:w="709"/>
        <w:gridCol w:w="567"/>
        <w:gridCol w:w="591"/>
        <w:gridCol w:w="567"/>
        <w:gridCol w:w="415"/>
        <w:gridCol w:w="567"/>
        <w:gridCol w:w="567"/>
        <w:gridCol w:w="425"/>
        <w:gridCol w:w="851"/>
        <w:gridCol w:w="850"/>
        <w:gridCol w:w="992"/>
      </w:tblGrid>
      <w:tr>
        <w:trPr>
          <w:trHeight w:val="1973" w:hRule="atLeast"/>
        </w:trPr>
        <w:tc>
          <w:tcPr>
            <w:tcW w:w="11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Arial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Are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output of the primary winding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output of the secondary winding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output of the third winding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voltage of the primary winding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voltage of the secondary winding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voltage of the third winding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 xml:space="preserve">Resistance to short circuit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vertAlign w:val="subscript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]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 xml:space="preserve">Resistance to short circuit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vertAlign w:val="subscript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]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 xml:space="preserve">Resistance to short circuit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vertAlign w:val="subscript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]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pper los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pCu12]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pper los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pCu23]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pper los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pCu31]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Magnetizing current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re loss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точка обмотки  переключателя ответвлен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The amplitude of the position of the tap changer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Макс. кол-во ответвлений направляющихся вниз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Макс. кол-во ответвлений направляющихся ввер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winding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1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MV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А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MV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А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MV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А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kV]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kV]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kV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winding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Reg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х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0/√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0/√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7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х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0/√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0/√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7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х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0/√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0/√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6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78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92.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Dushan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х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0/√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/√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.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7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9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1.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Sug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х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0/√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/√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.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7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9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1.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х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0/√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/√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.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7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9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1.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Ravs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>
          <w:trHeight w:val="15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48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6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7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Nova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Shahrin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Jang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Orjabad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Rog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R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Ge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.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.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Pryadilna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.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Kolhozob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.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.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Lolaz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Dang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Hatl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3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4.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</w:tbl>
    <w:p>
      <w:pPr>
        <w:pStyle w:val="Normal"/>
        <w:spacing w:lineRule="auto" w:line="276" w:before="0" w:after="0"/>
        <w:ind w:left="27" w:hanging="0"/>
        <w:jc w:val="center"/>
        <w:rPr>
          <w:rFonts w:ascii="Times New Roman" w:hAnsi="Times New Roman" w:eastAsia="Times New Roman" w:cs="Nazanin;Courier New"/>
          <w:b/>
          <w:b/>
          <w:bCs/>
          <w:lang w:val="ru-RU" w:bidi="fa-IR"/>
        </w:rPr>
      </w:pPr>
      <w:r>
        <w:br w:type="page"/>
      </w:r>
      <w:r>
        <w:rPr>
          <w:rFonts w:eastAsia="Times New Roman" w:cs="Nazanin;Courier New" w:ascii="Times New Roman" w:hAnsi="Times New Roman"/>
          <w:b/>
          <w:bCs/>
          <w:lang w:val="ru-RU" w:bidi="fa-IR"/>
        </w:rPr>
        <w:t>Features transformers 500/220 kV and 220/110 kV substations</w:t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19"/>
        <w:gridCol w:w="719"/>
        <w:gridCol w:w="714"/>
        <w:gridCol w:w="603"/>
        <w:gridCol w:w="604"/>
        <w:gridCol w:w="547"/>
        <w:gridCol w:w="547"/>
        <w:gridCol w:w="583"/>
        <w:gridCol w:w="540"/>
        <w:gridCol w:w="630"/>
        <w:gridCol w:w="630"/>
        <w:gridCol w:w="720"/>
        <w:gridCol w:w="540"/>
        <w:gridCol w:w="705"/>
        <w:gridCol w:w="789"/>
        <w:gridCol w:w="770"/>
        <w:gridCol w:w="709"/>
        <w:gridCol w:w="709"/>
        <w:gridCol w:w="992"/>
        <w:gridCol w:w="881"/>
        <w:gridCol w:w="998"/>
      </w:tblGrid>
      <w:tr>
        <w:trPr>
          <w:trHeight w:val="1700" w:hRule="atLeast"/>
        </w:trPr>
        <w:tc>
          <w:tcPr>
            <w:tcW w:w="12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Arial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Area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output of the primary winding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output of the secondary winding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output of the third winding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voltage of the primary winding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voltage of the secondary winding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Nominal voltage of the third winding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 xml:space="preserve">Resistance to short circuit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vertAlign w:val="subscript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]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 xml:space="preserve">Resistance to short circuit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vertAlign w:val="subscript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]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 xml:space="preserve">Resistance to short circuit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vertAlign w:val="subscript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]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pper los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pCu12]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pper los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pCu23]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pper los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[pCu31]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Magnetizing current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Core loss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точка обмотки  переключателя ответвлен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)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The amplitude of the position of the tap changer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Макс. кол-во ответвлений направляющихся вниз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Макс. кол-во ответвлений направляющихся ввер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winding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MV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А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MV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А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MV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А]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kV]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kV]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kV]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W]</w:t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[%]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winding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  <w:t xml:space="preserve">Winding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Yav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.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.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Shar-sh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Sebisto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Nure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2.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.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.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2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8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Khujan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Kanibada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Ash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.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Uzlovay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9.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Busto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4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КNS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Rudak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7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7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КNS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.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/D-D-11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1.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/D-D-11-1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/>
              </w:rPr>
              <w:t>Shahri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12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/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/>
              </w:rPr>
              <w:t>Ai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4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0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1.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.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4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6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0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3.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Au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0-1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/>
              </w:rPr>
              <w:t>Toj Chin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before="180" w:after="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60"/>
      <w:jc w:val="both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Текст концевой сноски Знак"/>
    <w:qFormat/>
    <w:rPr>
      <w:rFonts w:ascii="Arial" w:hAnsi="Arial" w:eastAsia="Calibri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52:00Z</dcterms:created>
  <dc:creator>User</dc:creator>
  <dc:description/>
  <cp:keywords/>
  <dc:language>en-US</dc:language>
  <cp:lastModifiedBy>Фуруг Усмонов</cp:lastModifiedBy>
  <dcterms:modified xsi:type="dcterms:W3CDTF">2016-12-07T08:01:00Z</dcterms:modified>
  <cp:revision>4</cp:revision>
  <dc:subject/>
  <dc:title/>
</cp:coreProperties>
</file>