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7" w:hanging="0"/>
        <w:rPr>
          <w:rFonts w:ascii="Calibri" w:hAnsi="Calibri" w:eastAsia="Times New Roman" w:cs="Arial"/>
          <w:sz w:val="28"/>
          <w:szCs w:val="28"/>
          <w:lang w:val="ru-RU"/>
        </w:rPr>
      </w:pPr>
      <w:r>
        <w:rPr>
          <w:rFonts w:eastAsia="Times New Roman" w:cs="Arial" w:ascii="Calibri" w:hAnsi="Calibri"/>
          <w:b/>
          <w:bCs/>
          <w:sz w:val="28"/>
          <w:szCs w:val="28"/>
          <w:lang w:val="ru-RU" w:bidi="fa-IR"/>
        </w:rPr>
        <w:t xml:space="preserve">        </w:t>
      </w:r>
      <w:r>
        <w:rPr>
          <w:rFonts w:eastAsia="Times New Roman" w:cs="Arial" w:ascii="Calibri" w:hAnsi="Calibri"/>
          <w:b/>
          <w:bCs/>
          <w:sz w:val="28"/>
          <w:szCs w:val="28"/>
          <w:lang w:val="ru-RU" w:bidi="fa-IR"/>
        </w:rPr>
        <w:t>Characteristics of transmission lines in the transmission scheme of the Republic of Tajikistan</w:t>
      </w:r>
    </w:p>
    <w:tbl>
      <w:tblPr>
        <w:tblW w:w="14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040"/>
        <w:gridCol w:w="1694"/>
        <w:gridCol w:w="1932"/>
        <w:gridCol w:w="2015"/>
        <w:gridCol w:w="1031"/>
        <w:gridCol w:w="1932"/>
        <w:gridCol w:w="1829"/>
      </w:tblGrid>
      <w:tr>
        <w:trPr>
          <w:trHeight w:val="899" w:hRule="atLeast"/>
        </w:trPr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fa-IR"/>
              </w:rPr>
              <w:t>№</w:t>
            </w:r>
          </w:p>
        </w:tc>
        <w:tc>
          <w:tcPr>
            <w:tcW w:w="3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fa-IR"/>
              </w:rPr>
              <w:t>Distance</w:t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fa-IR"/>
              </w:rPr>
              <w:t>U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fa-IR"/>
              </w:rPr>
              <w:t>[kV]</w:t>
            </w:r>
          </w:p>
        </w:tc>
        <w:tc>
          <w:tcPr>
            <w:tcW w:w="1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bidi="fa-IR"/>
              </w:rPr>
              <w:t xml:space="preserve">Brand and conductor cross-section </w:t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fa-IR"/>
              </w:rPr>
              <w:t>L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fa-IR"/>
              </w:rPr>
              <w:t>[km]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fa-IR"/>
              </w:rPr>
              <w:t>Number of circuits</w:t>
            </w:r>
          </w:p>
        </w:tc>
        <w:tc>
          <w:tcPr>
            <w:tcW w:w="1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fa-IR"/>
              </w:rPr>
              <w:t>Number of distribution phases</w:t>
            </w:r>
          </w:p>
        </w:tc>
        <w:tc>
          <w:tcPr>
            <w:tcW w:w="1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fa-IR"/>
              </w:rPr>
              <w:t>I max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fa-IR"/>
              </w:rPr>
              <w:t>[A]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Dushanb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Sug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000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Dushanb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Rega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0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Nurek 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Rega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10.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0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Nurek 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Rega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14.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0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DT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 №2 - Dushanb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АС-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8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835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Dushanb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Novay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+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4.2+6.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Dushanb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Novay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+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0.3+10.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Rega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Novay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47.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3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Dushanb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Orjabad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+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9.7+6.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6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Orjabad 2 – T Toj Chain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АС-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3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00</w:t>
            </w:r>
          </w:p>
        </w:tc>
      </w:tr>
      <w:tr>
        <w:trPr>
          <w:trHeight w:val="28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T Toj Chaina– Nurek T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Nurek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Nurek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T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0.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9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Nurek 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Nurek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T1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.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90</w:t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Nurek 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Nurek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T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.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9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Nurek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Nurek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T2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0.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90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Yavan T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Nurek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T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44.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9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Nurek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Rogun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1.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Nurek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Sebiston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Sebiston - Lolazo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8.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Lolazo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Hatlo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56.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53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Lolazo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Sangtuda HPP-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34.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00</w:t>
            </w:r>
          </w:p>
        </w:tc>
      </w:tr>
      <w:tr>
        <w:trPr>
          <w:trHeight w:val="254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Lolazor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Baipaza HPP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3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532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Sangtuda HPP-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Sangtuda HPP-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532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Golovnaya 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Sangtuda HPP-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00</w:t>
            </w:r>
          </w:p>
        </w:tc>
      </w:tr>
      <w:tr>
        <w:trPr>
          <w:trHeight w:val="515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Golovnaya 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Pryadilnay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6.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4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Golovnaya 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Kolhozobod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4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Ru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Pryadilnay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75.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Gera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Kolhozobo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24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3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Geran - Rum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АС-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00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Dushanbe - Shahrinav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+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34,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+10.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Dushanb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Jangal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Yavan T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Jangal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31.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442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Baipaza 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Jangal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53.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90</w:t>
            </w:r>
          </w:p>
        </w:tc>
      </w:tr>
      <w:tr>
        <w:trPr>
          <w:trHeight w:val="30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Baipaza 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Yavan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T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5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Yava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Yava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T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.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532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Baipaza 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Yavan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T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8.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515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Baipaza 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Yavan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T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9.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9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Yava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Yava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T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3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90</w:t>
            </w:r>
          </w:p>
        </w:tc>
      </w:tr>
      <w:tr>
        <w:trPr>
          <w:trHeight w:val="17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Yavan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TPP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Yava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T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.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90</w:t>
            </w:r>
          </w:p>
        </w:tc>
      </w:tr>
      <w:tr>
        <w:trPr>
          <w:trHeight w:val="17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Regar - Ravsha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АС-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5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90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Sug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Shahriston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00</w:t>
            </w:r>
          </w:p>
        </w:tc>
      </w:tr>
      <w:tr>
        <w:trPr>
          <w:trHeight w:val="236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Ain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Shahristo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Sugd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Khujand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+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42.2+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Sugd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Kairaku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HPP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Kairaku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HPP 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Khujan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Kairaku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 - Ash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АС-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7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00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Kairaku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HPP 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Kanibada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6.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Kanibada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Aigul Tas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53.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0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Sug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Busto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+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0+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Busto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Kairaku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HPP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00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Sug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KN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Calibri" w:hAnsi="Calibri" w:eastAsia="Times New Roman" w:cs="Arial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90</w:t>
            </w:r>
          </w:p>
        </w:tc>
      </w:tr>
      <w:tr>
        <w:trPr>
          <w:trHeight w:val="34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Yzlovay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KN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+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5+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Calibri" w:hAnsi="Calibri" w:eastAsia="Times New Roman" w:cs="Arial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9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KN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1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KN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4.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Calibri" w:hAnsi="Calibri" w:eastAsia="Times New Roman" w:cs="Arial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90</w:t>
            </w:r>
          </w:p>
        </w:tc>
      </w:tr>
      <w:tr>
        <w:trPr>
          <w:trHeight w:val="26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Yzlovaya  - Sirdary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Calibri" w:hAnsi="Calibri" w:eastAsia="Times New Roman" w:cs="Arial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90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Sug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Sirdary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C300+AC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5+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90</w:t>
            </w:r>
          </w:p>
        </w:tc>
      </w:tr>
      <w:tr>
        <w:trPr>
          <w:trHeight w:val="249" w:hRule="atLeast"/>
        </w:trPr>
        <w:tc>
          <w:tcPr>
            <w:tcW w:w="1418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bidi="fa-IR"/>
              </w:rPr>
              <w:t>PLANNED POWER LINES IN THE PERSPECTIVE 2025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Rogu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- Dushanb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АСх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000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Regar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Sangtuda konver s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АСх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000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Rogun HPP  - Sangtuda konver s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АСх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3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000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Rogu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Saihu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АСх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000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Saihun</w:t>
            </w:r>
            <w:r>
              <w:rPr>
                <w:rFonts w:eastAsia="Times New Roman" w:cs="Times New Roman Tj;Times New Roman" w:ascii="Times New Roman Tj;Times New Roman" w:hAnsi="Times New Roman Tj;Times New Roman"/>
                <w:sz w:val="18"/>
                <w:szCs w:val="18"/>
                <w:lang w:val="ru-RU" w:bidi="fa-IR"/>
              </w:rPr>
              <w:t xml:space="preserve"> - Sug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АСх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000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Rogu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 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 –  Rogu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АС-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835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Shar sha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Dangar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220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АС-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835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Dangar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Sangtuda HPP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АС-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835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Sangtuda HPP – SS-220 kV konver s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 xml:space="preserve">220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А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-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835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Aini – Rudak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А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-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9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Kanibadam – Ash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fa-IR"/>
              </w:rPr>
              <w:t>А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-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5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  <w:t>600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fa-IR"/>
              </w:rPr>
            </w:r>
          </w:p>
        </w:tc>
      </w:tr>
    </w:tbl>
    <w:p>
      <w:pPr>
        <w:pStyle w:val="Normal"/>
        <w:spacing w:before="0" w:after="200"/>
        <w:ind w:left="387" w:hanging="0"/>
        <w:jc w:val="center"/>
        <w:rPr>
          <w:rFonts w:ascii="Times New Roman" w:hAnsi="Times New Roman" w:eastAsia="Times New Roman" w:cs="Nazanin;Courier New"/>
          <w:b/>
          <w:b/>
          <w:bCs/>
          <w:sz w:val="22"/>
          <w:szCs w:val="24"/>
          <w:lang w:val="en-US" w:bidi="fa-IR"/>
        </w:rPr>
      </w:pPr>
      <w:r>
        <w:rPr>
          <w:rFonts w:eastAsia="Times New Roman" w:cs="Nazanin;Courier New" w:ascii="Times New Roman" w:hAnsi="Times New Roman"/>
          <w:b/>
          <w:bCs/>
          <w:sz w:val="22"/>
          <w:szCs w:val="24"/>
          <w:lang w:val="en-US" w:bidi="fa-IR"/>
        </w:rPr>
      </w:r>
    </w:p>
    <w:p>
      <w:pPr>
        <w:pStyle w:val="Normal"/>
        <w:spacing w:before="180" w:after="60"/>
        <w:ind w:firstLine="708"/>
        <w:rPr>
          <w:rFonts w:ascii="Times New Roman" w:hAnsi="Times New Roman" w:eastAsia="Times New Roman" w:cs="Nazanin;Courier New"/>
          <w:b/>
          <w:b/>
          <w:bCs/>
          <w:sz w:val="22"/>
          <w:szCs w:val="24"/>
          <w:lang w:val="ru-RU" w:bidi="fa-IR"/>
        </w:rPr>
      </w:pPr>
      <w:r>
        <w:rPr>
          <w:rFonts w:eastAsia="Times New Roman" w:cs="Nazanin;Courier New" w:ascii="Times New Roman" w:hAnsi="Times New Roman"/>
          <w:b/>
          <w:bCs/>
          <w:sz w:val="22"/>
          <w:szCs w:val="24"/>
          <w:lang w:val="ru-RU" w:bidi="fa-IR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 New Roman Tj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60"/>
      <w:jc w:val="both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29:00Z</dcterms:created>
  <dc:creator>User</dc:creator>
  <dc:description/>
  <cp:keywords/>
  <dc:language>en-US</dc:language>
  <cp:lastModifiedBy>Фуруг Усмонов</cp:lastModifiedBy>
  <dcterms:modified xsi:type="dcterms:W3CDTF">2016-12-07T02:44:00Z</dcterms:modified>
  <cp:revision>3</cp:revision>
  <dc:subject/>
  <dc:title/>
</cp:coreProperties>
</file>